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NO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NOCOP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 using nan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based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ANOCOP[theorems] `tm`} will attempt to prove {tm} us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, taking {theorems} as the starting-point.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ve it completely or run for an infeasibly long tim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NANOCOP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ANOCOP [EXTENSION; IN_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x INSERT y INSERT s = y INSERT x INSERT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COP, MESON, METIS, NANOCO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