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722989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295533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9716178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7870298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