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9653563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3721080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753999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5711916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