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53481001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09219206"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6249015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8319288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