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049430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0488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858228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22345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8664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65429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20741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73045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22603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76185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52802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