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39127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980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5194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64388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