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991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69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829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705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