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586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20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7865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0704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