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7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836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703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937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