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2743393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7651141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715791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