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4684122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0509002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